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АЯ ОЛИМПИАДА ШКОЛЬНИКОВ </w:t>
        <w:br/>
        <w:t>ПО ИСТОРИИ ШКОЛЬНЫЙ ЭТАП. 8 КЛАС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Расположите события в хронологической последовательности (4 балла)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заключение договора князя Игоря с Византие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бъединение Киева и Новгород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месть княгини Ольги древлянам, сожжение их столиц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создание Правды Ярослава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ервое сражение русских дружин с монголо-татарами прошло на реке(1</w:t>
      </w:r>
      <w:r>
        <w:rPr>
          <w:rFonts w:cs="Times New Roman" w:ascii="Times New Roman" w:hAnsi="Times New Roman"/>
          <w:iCs/>
          <w:sz w:val="24"/>
          <w:szCs w:val="24"/>
          <w:u w:val="single"/>
          <w:lang w:eastAsia="ru-RU"/>
        </w:rPr>
        <w:t xml:space="preserve"> бал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Калке</w:t>
      </w:r>
      <w:r>
        <w:rPr>
          <w:rFonts w:cs="Times New Roman" w:ascii="Times New Roman" w:hAnsi="Times New Roman"/>
          <w:sz w:val="24"/>
          <w:szCs w:val="24"/>
          <w:lang w:eastAsia="ru-RU"/>
        </w:rPr>
        <w:t>          б) Неве         в) Угре        г) Непряд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З.Свод законов Древней Руси назывался(1 балл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«Русская прав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             б) «Стоглав»          в) «Судебник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были современники. Соотнесите правителей и деятелей культуры в годы их правления. ( 4 балла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28"/>
        <w:gridCol w:w="450"/>
        <w:gridCol w:w="59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бле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Илари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тель Фиораван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Андрей Курб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>Какие из представленных ниже культур активно выращивались крестьянством на Руси в X–XVII вв.? 2 балла за полностью верный ответ, 1 балл за ответ с одной ошибко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Рожь б) Просо в) Репа г) Помидоры д) Картофель е) Ячмень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году был принят документ, отрывок из которого приводится ниже? «Лето 7006, месяца семптеврия, уложил князь великий Иван Васильевич всея Руси, с детми и с бояры, о суде, как судити боярам и околничим… 57. О христанском отказе. А христаном отказыватьися из волости, ис села в село, один срок в году за неделю до Юрьева дни осеннего и неделю после Юрьева дни осеннего…» (1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497 г. Б) 1525 г. В) 1550 г. Г) 1581 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е соответствия. Запишите выбранные цифры под соответствующими буквами (4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Церковь Покрова на Нерли                                      1)Влади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митриевский собор                                                  2)Ки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сятинная церковь                                                   3) Боголюбо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бор Покрова Пресвятой Богородицы на Рву      4) Моск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оссия стала называться Российской империей (1балл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709г.  2)1714г. 3)1721г. 4)1725г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 результате Северной войны Россия получила  (1 балл):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ход в Балтийское море          б) Новгородские земли            в) Смоленск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0. Как назывался документ, определявший с XVIII века систему чинов и порядок продвижения на государственной и военной службе?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«Табель о рангах»           б) «Строевое положение»          в) «Регламент адмиралте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дной из политических целей Великого посольства (1697-1698 гг.) было заключение союза России с европейскими государствами для ведения войны с(1 балл)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урцией                 б) Персией                 в) Швецией                г) Речью Посполитой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2. Укажите точную хронологическую последовательность царствования монархов            ( До 8 баллов)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Елизавета Петровна     в) Екатерина II        д) Анна Иоанновна           ж) Екатерина I;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етр II                           г) Петр III                е) Петр I                               з) Павел I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3. Заполните схему: «Органы государственной власти при Алексее Михайловиче». По 2 балла за каждое правильное слово. (8  баллов)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-635</wp:posOffset>
                </wp:positionV>
                <wp:extent cx="3009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     (с 1547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8.5pt;mso-wrap-distance-left:9.05pt;mso-wrap-distance-right:9.05pt;mso-wrap-distance-top:0pt;mso-wrap-distance-bottom:0pt;margin-top:-0.05pt;mso-position-vertical-relative:text;margin-left:127.9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     (с 1547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25340</wp:posOffset>
                </wp:positionH>
                <wp:positionV relativeFrom="paragraph">
                  <wp:posOffset>5080</wp:posOffset>
                </wp:positionV>
                <wp:extent cx="68580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2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5080</wp:posOffset>
                </wp:positionV>
                <wp:extent cx="676275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234690</wp:posOffset>
                </wp:positionH>
                <wp:positionV relativeFrom="paragraph">
                  <wp:posOffset>1270</wp:posOffset>
                </wp:positionV>
                <wp:extent cx="9525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6510</wp:posOffset>
                </wp:positionV>
                <wp:extent cx="1838325" cy="924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____________________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с 1549  по 1653 гг., сословно-представительный орг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72.8pt;mso-wrap-distance-left:9.05pt;mso-wrap-distance-right:9.05pt;mso-wrap-distance-top:0pt;mso-wrap-distance-bottom:0pt;margin-top:1.3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____________________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с 1549  по 1653 гг., сословно-представительный орг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865</wp:posOffset>
                </wp:positionH>
                <wp:positionV relativeFrom="paragraph">
                  <wp:posOffset>16510</wp:posOffset>
                </wp:positionV>
                <wp:extent cx="1847850" cy="795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____________________                              (Разрядный, Посольский, Поместный, Челобитный, Тайных дел и др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2.6pt;mso-wrap-distance-left:9.05pt;mso-wrap-distance-right:9.05pt;mso-wrap-distance-top:0pt;mso-wrap-distance-bottom:0pt;margin-top:1.3pt;mso-position-vertical-relative:text;margin-left:33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4.____________________                              (Разрядный, Посольский, Поместный, Челобитный, Тайных дел и др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3140</wp:posOffset>
                </wp:positionH>
                <wp:positionV relativeFrom="paragraph">
                  <wp:posOffset>16510</wp:posOffset>
                </wp:positionV>
                <wp:extent cx="1838325" cy="795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.  ______________________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с конца Х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. постоянно действующий орг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62.6pt;mso-wrap-distance-left:9.05pt;mso-wrap-distance-right:9.05pt;mso-wrap-distance-top:0pt;mso-wrap-distance-bottom:0pt;margin-top:1.3pt;mso-position-vertical-relative:text;margin-left:1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.  ______________________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с конца Х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. постоянно действующий орг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отнесите понятия и их значения, ответ внесите в таблицу (5 баллов):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Барщина; 2. Подушная подать; 3. Протекционизм; 4. Кондиции;  5. Ассамбле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Собрание-бал с участием знатных женщин в домах российской знат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 Усло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</w:rPr>
        <w:t>О ком идет речь в данном отрывке? (1 балл)                                                                               Монах Киево-Печерского монастыря, автор жития князей Бориса и Глеба. Традиционно считается одним из крупнейших историков Средневековья, автором «Повести временных лет»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осстановите  исторические факты.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В 988 году на Руси было принято христианство, в то время князем был _______________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натные бояре имели__________________ ,которую могли передавать по наследству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.Вместо устаревших приказов Пётр I ввёл____________________________ и их было12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7. Какому историческому деятелю принадлежат эти слова: «Каждый воин должен понимать свой манёвр. Воюют не числом, а умением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»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1 балл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. В правление Петра Первого Россия создала полноценный военный флот на Балтийском море. В том же столетии у России появился мощный флот и на другом море. Где и в чье правление он был создан?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дания по карте (3балл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43960" cy="396621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Назовите князя, в годы правления которого в состав единого Русского государства вошли города, обозначенные на схеме цифрами «1» и «2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Укажите век, когда в состав единого Русского государства вошли города, обозначенные на схеме цифрами «3», «4»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Назовите князя, при котором Русское государство достигло границ, обозначенных на схеме жирной чер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акой исторической личности идет речь? По 2 балла за каждый правильный ответ. (4 баллов.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о коли сделал всё, как надо, </w:t>
        <w:br/>
        <w:t xml:space="preserve">Не струсил – лавры пожинай, </w:t>
        <w:br/>
        <w:t xml:space="preserve">Смотри: рассеялась громада </w:t>
        <w:br/>
        <w:t>Татар, и скачет прочь Мамай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Если … не спал, не ехал, не пировал или не осматривал чего – нибудь, он непременно что – нибудь строил. Руки его были вечно в работе и с них не сходили мозоли. Охота к рукомеслу развила в нем быструю сметливость и сноровку: зорко вглядевшись в незнакомую работу, он мигом усвоял ее…уже в первую заграничную его поездку немецкие принцессы из разговора с ним вывели заключение, что он в совершенстве знал до 14 ремесел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3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 царь молод, разумом еще не дошел, и нам будет поваден, говорили бояре о царе, избранном Земским собором по окончании Смутно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н принадлежал к знатному, но обедневшему роду Стародубских князей. Принял активное участие в национально – освободительном движении, вместе с нижегородским посадским старостой возглавил ополчение против интервентов – поляков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highlight w:val="lightGray"/>
          <w:lang w:eastAsia="ru-RU"/>
        </w:rPr>
      </w:pPr>
      <w:r>
        <w:rPr>
          <w:rFonts w:cs="Arial" w:ascii="Arial" w:hAnsi="Arial"/>
          <w:vanish/>
          <w:sz w:val="16"/>
          <w:szCs w:val="16"/>
          <w:highlight w:val="lightGray"/>
          <w:lang w:eastAsia="ru-RU"/>
        </w:rPr>
        <w:t>Конец формы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highlight w:val="lightGray"/>
          <w:lang w:eastAsia="ru-RU"/>
        </w:rPr>
      </w:pPr>
      <w:r>
        <w:rPr>
          <w:rFonts w:cs="Arial" w:ascii="Arial" w:hAnsi="Arial"/>
          <w:vanish/>
          <w:sz w:val="16"/>
          <w:szCs w:val="16"/>
          <w:highlight w:val="lightGray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highlight w:val="lightGray"/>
          <w:lang w:eastAsia="ru-RU"/>
        </w:rPr>
      </w:pPr>
      <w:r>
        <w:rPr>
          <w:rFonts w:cs="Arial" w:ascii="Arial" w:hAnsi="Arial"/>
          <w:vanish/>
          <w:sz w:val="16"/>
          <w:szCs w:val="16"/>
          <w:highlight w:val="lightGray"/>
          <w:lang w:eastAsia="ru-RU"/>
        </w:rPr>
        <w:t>Конец формы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40" w:before="0" w:after="0"/>
        <w:jc w:val="center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2198" w:hRule="atLeast"/>
        </w:trPr>
        <w:tc>
          <w:tcPr>
            <w:tcW w:w="9355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142" w:hanging="284"/>
              <w:contextualSpacing/>
              <w:rPr>
                <w:rFonts w:ascii="Times New Roman" w:hAnsi="Times New Roman" w:cs="Times New Roman"/>
                <w:color w:val="FFFFFF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Times New Roman" w:hAnsi="Times New Roman" w:cs="Times New Roman"/>
          <w:vanish/>
          <w:sz w:val="16"/>
          <w:szCs w:val="16"/>
          <w:lang w:eastAsia="ru-RU"/>
        </w:rPr>
      </w:pPr>
      <w:r>
        <w:rPr>
          <w:rFonts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highlight w:val="lightGray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ZTopofFormChar">
    <w:name w:val="z-Top of Form Char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basedOn w:val="Style14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16:00Z</dcterms:created>
  <dc:creator>Пользователь</dc:creator>
  <dc:description/>
  <cp:keywords/>
  <dc:language>en-US</dc:language>
  <cp:lastModifiedBy>Надежда Валентиновна Медведева</cp:lastModifiedBy>
  <dcterms:modified xsi:type="dcterms:W3CDTF">2015-10-08T11:16:00Z</dcterms:modified>
  <cp:revision>2</cp:revision>
  <dc:subject/>
  <dc:title>ВСЕРОССИЙСКАЯ ОЛИМПИАДА ШКОЛЬНИКОВ </dc:title>
</cp:coreProperties>
</file>